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 xml:space="preserve">ESTADO DE SANTA CATARINA - FUNDAÇÃO UNIVERSIDADE DO ESTADO DE SANTA CATARINA – UDESC - </w:t>
      </w:r>
      <w:r>
        <w:rPr>
          <w:rFonts w:ascii="Arial" w:hAnsi="Arial"/>
          <w:b/>
          <w:bCs/>
          <w:color w:val="000000"/>
          <w:sz w:val="16"/>
          <w:szCs w:val="16"/>
        </w:rPr>
        <w:t xml:space="preserve">EXTRATO DE ATA DE REGISTRO DE PREÇOS 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Origem: Pregão Eletrônico 0681/2025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Objeto: Contratação de empresa especializada em organização de eventos para realização dos eventos de colação de grau da UDESC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Vigência: 23/Junho/2025 a 23/Junho/2026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Unidade Gerenciadora: FUNDAÇÃO UNIVERSIDADE DO ESTADO DE SANTA CATARINA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CNPJ: 83.891.283/0001-36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Empresa: AOS PRODUÇÕES E EVENTOS LTDA, inscrita no CNPJ/MF sob o nº 10847966000112. Lote 1 - Lote 1 (Livre concorrência) (Livre concorrência) Item 1 - Serviço de Promoção de Eventos Serviço de Promoção de Eventos - Organização de eventos Mesa de comando com profissional para operá-la*, Quantidade: 36.0 / Por Serviço. Marca: null - ao preço de R$ 150,00 UN.  Item 2 - Serviço de Promoção de Eventos Serviço de Promoção de Eventos - Organização de eventos Refletor PAR LED*, Quantidade: 36.0 / Por Serviço. Marca: null - ao preço de R$ 120,00 UN.  Item 3 - Serviço de Promoção de Eventos Serviço de Promoção de Eventos - Organização de eventos Refletor MINI BRUTI e/ou MAXI BRUTI*, Quantidade: 36.0 / Por Serviço. Marca: null - ao preço de R$ 120,00 UN.  Item 4 - Serviço de Promoção de Eventos Serviço de Promoção de Eventos - Organização de eventos Refletor elipsoidais - púlpito e bandeiras*, Quantidade: 36.0 / Por Serviço. Marca: null - ao preço de R$ 80,00 UN.  Item 5 - Serviço de Promoção de Eventos Serviço de Promoção de Eventos - Organização de eventos Dimmer digital com 24 canais*, Quantidade: 36.0 / Por Serviço. Marca: null - ao preço de R$ 260,00 UN.  Item 6 - Serviço de Promoção de Eventos Serviço de Promoção de Eventos - Organização de eventos Trave de ground Q30 com até 14 metros de comprimento*, Quantidade: 36.0 / Por Serviço. Marca: null - ao preço de R$ 600,00 UN.  Item 7 - Serviço de Promoção de Eventos Serviço de Promoção de Eventos - Organização de eventos Telão para projeção simultânea*, Quantidade: 36.0 / Por Serviço. Marca: null - ao preço de R$ 300,00 UN.  Item 8 - Serviço de Promoção de Eventos Serviço de Promoção de Eventos - Organização de eventos Projetor multimídia*, Quantidade: 36.0 / Por Serviço. Marca: null - ao preço de R$ 400,00 UN.  Item 9 - Serviço de Promoção de Eventos Serviço de Promoção de Eventos - Organização de eventos Televisão de 42’ voltada para os formandos*, Quantidade: 36.0 / Por Serviço. Marca: null - ao preço de R$ 250,00 UN.  Item 10 - Serviço de Promoção de Eventos Serviço de Promoção de Eventos - Organização de eventos Laptop para transmissão de imagens*, Quantidade: 36.0 / Por Serviço. Marca: null - ao preço de R$ 150,00 UN.  Item 11 - Serviço de Promoção de Eventos Serviço de Promoção de Eventos - Organização de eventos Console 32 canais*, Quantidade: 36.0 / Por Serviço. Marca: null - ao preço de R$ 150,00 UN.  Item 12 - Serviço de Promoção de Eventos Serviço de Promoção de Eventos - Organização de eventos Equalizador estéreo*, Quantidade: 36.0 / Por Serviço. Marca: null - ao preço de R$ 150,00 UN.  Item 13 - Serviço de Promoção de Eventos Serviço de Promoção de Eventos - Organização de eventos Rack de potência*, Quantidade: 36.0 / Por Serviço. Marca: null - ao preço de R$ 200,00 UN.  Item 14 - Serviço de Promoção de Eventos Serviço de Promoção de Eventos - Organização de eventos Caixa com tripés em alumínio*, Quantidade: 36.0 / Por Serviço. Marca: null - ao preço de R$ 300,00 UN.  Item 15 - Serviço de Promoção de Eventos Serviço de Promoção de Eventos - Organização de eventos Microfone com fio para púlpito*, Quantidade: 36.0 / Por Serviço. Marca: null - ao preço de R$ 100,00 UN.  Item 16 - Serviço de Promoção de Eventos Serviço de Promoção de Eventos - Organização de eventos Microfone sem fio para reserva *, Quantidade: 36.0 / Por Serviço. Marca: null - ao preço de R$ 150,00 UN.  Item 17 - Serviço de Promoção de Eventos Serviço de Promoção de Eventos - Organização de eventos Microfone sem fio para mesa de autoridades*, Quantidade: 36.0 / Por Serviço. Marca: null - ao preço de R$ 100,00 UN.  Item 18 - Serviço de Promoção de Eventos Serviço de Promoção de Eventos - Organização de eventos Sistema de retorno com 06 caixas amplificadas*, Quantidade: 36.0 / Por Serviço. Marca: null - ao preço de R$ 300,00 UN.  Item 19 - Serviço de Promoção de Eventos Serviço de Promoção de Eventos - Organização de eventos Laptop para tocar arquivos de áudio*, Quantidade: 36.0 / Por Serviço. Marca: null - ao preço de R$ 150,00 UN.  Item 20 - Serviço de Promoção de Eventos Serviço de Promoção de Eventos - Organização de eventos Serviço de operação de todos os cabos, pedestais e acessórios em geral*, Quantidade: 36.0 / Por Serviço. Marca: null - ao preço de R$ 1.000,00 UN.  Item 21 - Serviço de Promoção de Eventos Serviço de Promoção de Eventos - Organização de eventos CDJ (controladora de DJ) com operador*, Quantidade: 36.0 / Por Serviço. Marca: null - ao preço de R$ 500,00 UN.  Item 22 - Serviço de Promoção de Eventos Serviço de Promoção de Eventos - Organização de eventos DECORAÇÃO**, Quantidade: 36.0 / Por Serviço. Marca: null - ao preço de R$ 8.200,00 UN.  Item 23 - Serviço de Promoção de Eventos Serviço de Promoção de Eventos - Organização de eventos SERVIÇO DE PALCO**, Quantidade: 36.0 / Por Serviço. Marca: null - ao preço de R$ 1.950,08 UN.  Item 24 - Serviço de Promoção de Eventos Serviço de Promoção de Eventos - Organização de eventos LIMPEZA, SEGURANÇA E TAXAS**, Quantidade: 36.0 / Por Serviço. Marca: null - ao preço de R$ 3.000,00 UN.  Item 25 - Serviço de Promoção de Eventos Serviço de Promoção de Eventos - Organização de eventos FILMAGEM E FOTOGRAFIA DO EVENTO PARA USO DA UDESC**, Quantidade: 36.0 / Por Serviço. Marca: null - ao preço de R$ 3.500,00 UN.  Item 26 - Serviço de Promoção de Eventos Serviço de Promoção de Eventos - Organização de eventos CADEIRA**, Quantidade: 14390.0 / Por Serviço. Marca: null - ao preço de R$ 2,80 UN.  Item 27 - Serviço de Promoção de Eventos Serviço de Promoção de Eventos - Organização de eventos CANUDO**, Quantidade: 2070.0 / Por Serviço. Marca: null - ao preço de R$ 3,00 UN.  Item 28 - Serviço de Promoção de Eventos Serviço de Promoção de Eventos - Organização de eventos VESTIMENTA**, Quantidade: 2070.0 / Por Serviço. Marca: null - ao preço de R$ 38,00 UN.  Item 29 - Serviço de Promoção de Eventos Serviço de Promoção de Eventos - Organização de eventos RECEPCIONISTA**, Quantidade: 342.0 / Por Serviço. Marca: null - ao preço de R$ 194,02 UN.</w:t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</w:r>
    </w:p>
    <w:p>
      <w:pPr>
        <w:pStyle w:val="Normal"/>
        <w:spacing w:before="5" w:after="5"/>
        <w:jc w:val="both"/>
        <w:rPr>
          <w:rFonts w:ascii="Arial" w:hAnsi="Arial"/>
          <w:bCs/>
          <w:color w:val="000000"/>
          <w:sz w:val="16"/>
          <w:szCs w:val="16"/>
        </w:rPr>
      </w:pPr>
      <w:r>
        <w:rPr>
          <w:rFonts w:ascii="Arial" w:hAnsi="Arial"/>
          <w:bCs/>
          <w:color w:val="000000"/>
          <w:sz w:val="16"/>
          <w:szCs w:val="16"/>
        </w:rPr>
        <w:t>Pela contratante: José Fernando Fragalli - Reitor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ocesso SGP-e: UDESC 00008443/2025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F76EA2C-185B-4006-93B0-F60FAECABD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2</Pages>
  <Words>1021</Words>
  <Characters>5517</Characters>
  <CharactersWithSpaces>6525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RACHEL CARDOSO PILATI</cp:lastModifiedBy>
  <dcterms:modified xsi:type="dcterms:W3CDTF">2025-06-23T17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